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Programming Exercise 2-1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Cookie Calories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Constant for the number of cookies per ba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stant Integer COOKIES_PER_BAG = 40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Constant for the number of servings per ba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stant Integer SERVINGS_PER_BAG = 1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</w:rPr>
        <w:t>// Constant for the number of calories per servin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stant Integer CALORIES_PER_SERVING = 300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Constant for the number of cookies per servin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onstant Integer COOKIES_PER_SERVING =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COOKIES_PER_BAG / SERVINGS_PER_BAG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Constant for the number of calories per cooki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onstant Integer CALORIES_PER_COOKIE =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CALORIES_PER_SERVING / COOKIES_PER_SERVIN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Variables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</w:rPr>
        <w:t>Declare Integer cookiesEaten</w:t>
        <w:tab/>
        <w:tab/>
        <w:t>// Cookies eaten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</w:rPr>
        <w:t>Declare Integer totalCalories</w:t>
        <w:tab/>
        <w:tab/>
        <w:t>// Calories consumed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Get the number of cookies eaten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splay "Enter the number of cookies eaten: "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</w:rPr>
        <w:t>Input cookiesEaten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Calculate the number of total calories consumed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 totalCalories = cookiesEaten * CALORIES_PER_COOKIE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Display the number of total calories consumed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splay "Total calories consumed: ", totalCalorie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0" w:after="200"/>
        <w:contextualSpacing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7995</wp:posOffset>
                </wp:positionH>
                <wp:positionV relativeFrom="paragraph">
                  <wp:posOffset>66675</wp:posOffset>
                </wp:positionV>
                <wp:extent cx="323850" cy="3238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36.85pt;margin-top:5.25pt;width:25.45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9920</wp:posOffset>
                </wp:positionH>
                <wp:positionV relativeFrom="paragraph">
                  <wp:posOffset>390525</wp:posOffset>
                </wp:positionV>
                <wp:extent cx="635" cy="3378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9.6pt;margin-top:3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9965</wp:posOffset>
                </wp:positionH>
                <wp:positionV relativeFrom="paragraph">
                  <wp:posOffset>2985135</wp:posOffset>
                </wp:positionV>
                <wp:extent cx="1819275" cy="5715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urier New"/>
                                <w:color w:val="auto"/>
                                <w:lang w:val="en-US" w:bidi="ar-SA"/>
                              </w:rPr>
                              <w:t>Set totalCalories = cookiesEaten * CALORIES_PER_COOKI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77.95pt;margin-top:235.05pt;width:143.2pt;height:44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urier New"/>
                          <w:color w:val="auto"/>
                          <w:lang w:val="en-US" w:bidi="ar-SA"/>
                        </w:rPr>
                        <w:t>Set totalCalories = cookiesEaten * CALORIES_PER_COOK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9285</wp:posOffset>
                </wp:positionH>
                <wp:positionV relativeFrom="paragraph">
                  <wp:posOffset>2647315</wp:posOffset>
                </wp:positionV>
                <wp:extent cx="1270" cy="33845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55pt;margin-top:208.45pt;width:0.1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9285</wp:posOffset>
                </wp:positionH>
                <wp:positionV relativeFrom="paragraph">
                  <wp:posOffset>3556635</wp:posOffset>
                </wp:positionV>
                <wp:extent cx="1270" cy="33845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55pt;margin-top:280.05pt;width:0.1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055</wp:posOffset>
                </wp:positionH>
                <wp:positionV relativeFrom="paragraph">
                  <wp:posOffset>47625</wp:posOffset>
                </wp:positionV>
                <wp:extent cx="120015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4.65pt;margin-top:3.75pt;width:94.4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1695</wp:posOffset>
                </wp:positionH>
                <wp:positionV relativeFrom="paragraph">
                  <wp:posOffset>728345</wp:posOffset>
                </wp:positionV>
                <wp:extent cx="2076450" cy="790575"/>
                <wp:effectExtent l="8890" t="5715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790560"/>
                          <a:chOff x="0" y="0"/>
                          <a:chExt cx="2076480" cy="79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6480" cy="790560"/>
                          </a:xfrm>
                          <a:prstGeom prst="parallelogram">
                            <a:avLst>
                              <a:gd name="adj" fmla="val 656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99720"/>
                            <a:ext cx="1123920" cy="69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ourier New"/>
                                  <w:color w:val="auto"/>
                                  <w:lang w:val="en-US" w:bidi="ar-SA"/>
                                </w:rPr>
                                <w:t>Display "Enter the number of cookies eaten: 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85pt;margin-top:57.35pt;width:163.5pt;height:62.25pt" coordorigin="5357,1147" coordsize="3270,124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357;top:1147;width:3269;height:1244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07;top:1304;width:1769;height:1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ourier New"/>
                            <w:color w:val="auto"/>
                            <w:lang w:val="en-US" w:bidi="ar-SA"/>
                          </w:rPr>
                          <w:t>Display "Enter the number of cookies eaten: 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9920</wp:posOffset>
                </wp:positionH>
                <wp:positionV relativeFrom="paragraph">
                  <wp:posOffset>1518920</wp:posOffset>
                </wp:positionV>
                <wp:extent cx="1270" cy="33845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6pt;margin-top:119.6pt;width:0.1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1060</wp:posOffset>
                </wp:positionH>
                <wp:positionV relativeFrom="paragraph">
                  <wp:posOffset>1856740</wp:posOffset>
                </wp:positionV>
                <wp:extent cx="2076450" cy="790575"/>
                <wp:effectExtent l="8890" t="571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790560"/>
                          <a:chOff x="0" y="0"/>
                          <a:chExt cx="2076480" cy="79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6480" cy="790560"/>
                          </a:xfrm>
                          <a:prstGeom prst="parallelogram">
                            <a:avLst>
                              <a:gd name="adj" fmla="val 656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99720"/>
                            <a:ext cx="1123920" cy="69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ourier New"/>
                                  <w:color w:val="auto"/>
                                  <w:lang w:val="en-US" w:bidi="ar-SA"/>
                                </w:rPr>
                                <w:t>Input cookiesEat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8pt;margin-top:146.2pt;width:163.5pt;height:62.25pt" coordorigin="5356,2924" coordsize="3270,1245">
                <v:shape id="shape_0" fillcolor="white" stroked="t" o:allowincell="f" style="position:absolute;left:5356;top:2924;width:3269;height:1244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106;top:3081;width:1769;height:1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ourier New"/>
                            <w:color w:val="auto"/>
                            <w:lang w:val="en-US" w:bidi="ar-SA"/>
                          </w:rPr>
                          <w:t>Input cookiesEat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130</wp:posOffset>
                </wp:positionH>
                <wp:positionV relativeFrom="paragraph">
                  <wp:posOffset>4410075</wp:posOffset>
                </wp:positionV>
                <wp:extent cx="1270" cy="62484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9pt;margin-top:347.25pt;width:0.1pt;height:4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205</wp:posOffset>
                </wp:positionH>
                <wp:positionV relativeFrom="paragraph">
                  <wp:posOffset>5034280</wp:posOffset>
                </wp:positionV>
                <wp:extent cx="323850" cy="3238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15pt;margin-top:396.4pt;width:25.45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9285</wp:posOffset>
                </wp:positionH>
                <wp:positionV relativeFrom="paragraph">
                  <wp:posOffset>4677410</wp:posOffset>
                </wp:positionV>
                <wp:extent cx="1270" cy="35750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55pt;margin-top:368.3pt;width:0.1pt;height:2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7310</wp:posOffset>
                </wp:positionH>
                <wp:positionV relativeFrom="paragraph">
                  <wp:posOffset>5034280</wp:posOffset>
                </wp:positionV>
                <wp:extent cx="1109345" cy="3238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96.4pt;width:87.3pt;height:25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845</wp:posOffset>
                </wp:positionH>
                <wp:positionV relativeFrom="paragraph">
                  <wp:posOffset>530225</wp:posOffset>
                </wp:positionV>
                <wp:extent cx="1885950" cy="1247775"/>
                <wp:effectExtent l="5080" t="5715" r="5715" b="1035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24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nstant Integer COOKIES_PER_BAG = 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nstant Integer SERVINGS_PER_BAG =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nstant Integer CALORIES_PER_SERVING = 3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35pt;margin-top:41.75pt;width:148.45pt;height:9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nstant Integer COOKIES_PER_BAG = 4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nstant Integer SERVINGS_PER_BAG = 1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nstant Integer CALORIES_PER_SERVING = 3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3130</wp:posOffset>
                </wp:positionH>
                <wp:positionV relativeFrom="paragraph">
                  <wp:posOffset>192405</wp:posOffset>
                </wp:positionV>
                <wp:extent cx="1270" cy="33845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9pt;margin-top:15.15pt;width:0.1pt;height:2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3130</wp:posOffset>
                </wp:positionH>
                <wp:positionV relativeFrom="paragraph">
                  <wp:posOffset>1778000</wp:posOffset>
                </wp:positionV>
                <wp:extent cx="1270" cy="33845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9pt;margin-top:140pt;width:0.1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845</wp:posOffset>
                </wp:positionH>
                <wp:positionV relativeFrom="paragraph">
                  <wp:posOffset>2115820</wp:posOffset>
                </wp:positionV>
                <wp:extent cx="1885950" cy="15036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50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nstant Integer COOKIES_PER_SERVING = COOKIES_PER_BAG / SERVINGS_PER_B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urier New"/>
                                <w:color w:val="auto"/>
                                <w:lang w:val="en-US" w:bidi="ar-SA"/>
                              </w:rPr>
                              <w:t>Constant Integer CALORIES_PER_COOKIE = CALORIES_PER_SERVING / COOKIES_PER_SERV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35pt;margin-top:166.6pt;width:148.45pt;height:11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nstant Integer COOKIES_PER_SERVING = COOKIES_PER_BAG / SERVINGS_PER_BA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urier New"/>
                          <w:color w:val="auto"/>
                          <w:lang w:val="en-US" w:bidi="ar-SA"/>
                        </w:rPr>
                        <w:t>Constant Integer CALORIES_PER_COOKIE = CALORIES_PER_SERVING / COOKIES_PER_SERV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3130</wp:posOffset>
                </wp:positionH>
                <wp:positionV relativeFrom="paragraph">
                  <wp:posOffset>3619500</wp:posOffset>
                </wp:positionV>
                <wp:extent cx="1270" cy="33845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9pt;margin-top:285pt;width:0.1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845</wp:posOffset>
                </wp:positionH>
                <wp:positionV relativeFrom="paragraph">
                  <wp:posOffset>3957320</wp:posOffset>
                </wp:positionV>
                <wp:extent cx="1885950" cy="452755"/>
                <wp:effectExtent l="5080" t="5715" r="5715" b="641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45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clare Integer cookiesEa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clare Integer totalCalor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35pt;margin-top:311.6pt;width:148.45pt;height:35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clare Integer cookiesEat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clare Integer totalCalori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1060</wp:posOffset>
                </wp:positionH>
                <wp:positionV relativeFrom="paragraph">
                  <wp:posOffset>3696335</wp:posOffset>
                </wp:positionV>
                <wp:extent cx="2076450" cy="980440"/>
                <wp:effectExtent l="8255" t="5080" r="825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980280"/>
                          <a:chOff x="0" y="0"/>
                          <a:chExt cx="2076480" cy="98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6480" cy="980280"/>
                          </a:xfrm>
                          <a:prstGeom prst="parallelogram">
                            <a:avLst>
                              <a:gd name="adj" fmla="val 529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124560"/>
                            <a:ext cx="1123920" cy="85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ourier New"/>
                                  <w:color w:val="auto"/>
                                  <w:lang w:val="en-US" w:bidi="ar-SA"/>
                                </w:rPr>
                                <w:t>Display "Total calories consumed: ", totalCalor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8pt;margin-top:291.05pt;width:163.5pt;height:77.2pt" coordorigin="5356,5821" coordsize="3270,1544">
                <v:shape id="shape_0" fillcolor="white" stroked="t" o:allowincell="f" style="position:absolute;left:5356;top:5821;width:3269;height:1543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106;top:6017;width:1769;height:1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ourier New"/>
                            <w:color w:val="auto"/>
                            <w:lang w:val="en-US" w:bidi="ar-SA"/>
                          </w:rPr>
                          <w:t>Display "Total calories consumed: ", totalCalor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©2016 Pearson Education, Inc. Upper Saddle River, NJ. All Rights Reserved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2:20:00Z</dcterms:created>
  <dc:creator>Tony</dc:creator>
  <dc:description/>
  <cp:keywords/>
  <dc:language>en-US</dc:language>
  <cp:lastModifiedBy>Tony</cp:lastModifiedBy>
  <dcterms:modified xsi:type="dcterms:W3CDTF">2018-05-16T19:35:00Z</dcterms:modified>
  <cp:revision>8</cp:revision>
  <dc:subject/>
  <dc:title/>
</cp:coreProperties>
</file>